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20 июня 2024 года № 42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</w:t>
                    <w:br/>
                    <w:t xml:space="preserve"> Санкт-Петербурга поселок Белоостров седьмого созыва по многомандатному избирательному округу №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i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iCs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имечание.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Пользователь Windows</cp:lastModifiedBy>
  <dcterms:modified xsi:type="dcterms:W3CDTF">2024-06-20T18:17:00Z</dcterms:modified>
  <cp:revision>6</cp:revision>
  <dc:subject/>
  <dc:title/>
</cp:coreProperties>
</file>