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 июня 2024 года</w:t>
        <w:tab/>
        <w:tab/>
        <w:tab/>
        <w:tab/>
        <w:tab/>
        <w:tab/>
        <w:t xml:space="preserve">                    № 42-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ind w:left="10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формах ведомости и итогового протокола проверки подписных листов, представленных кандидатом в поддержку выдвижения на выборах депутатов Муниципального Совета внутригородского муниципального образования города федерального значения Санкт-Петербурга</w:t>
        <w:br/>
        <w:t>поселок Белоостров седьмого созы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 xml:space="preserve">В соответствии с пунктом 7 статьи 38 Федерального закона </w:t>
        <w:br/>
        <w:t>от 12 июня 2002 года № 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 xml:space="preserve">пунктом 17 статьи 28 Закона Санкт-Петербурга от 21 мая 2014 года № 303-46 «О выборах депутатов муниципальных советов внутригородских муниципальных образований города федерального значения Санкт-Петербурга»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а также на основании решения Территориальной избирательной комиссии №13 от 20 июня 2024 года № 42-2 «О возложении полномочий окружной избирательной комиссии многомандатного избирательного округа №1 по выборам 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на Территориальную избирательную комиссию №13»,   Территориальная избирательная комиссия № 13 </w:t>
      </w: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  <w:t>р е ш и л 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 xml:space="preserve">1. Установить форму ведомости проверки подписных листов, представленных кандидатом в поддержку выдвижения на выбора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</w:t>
      </w: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>, согласно приложению № 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 xml:space="preserve">Установить форму итогового протокола проверки подписных листов, представленных кандидатом в поддержку выдвижения на выбора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</w:t>
      </w: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  <w:t>, согласно приложению № 2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402"/>
      </w:tblGrid>
      <w:tr>
        <w:trPr>
          <w:trHeight w:val="1649" w:hRule="atLeast"/>
        </w:trPr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240" w:before="0" w:after="0"/>
        <w:ind w:firstLine="9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62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 w:val="false"/>
      <w:i w:val="false"/>
      <w:iCs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4:00Z</dcterms:created>
  <dc:creator>Gas7803</dc:creator>
  <dc:description/>
  <cp:keywords/>
  <dc:language>en-US</dc:language>
  <cp:lastModifiedBy>Пользователь Windows</cp:lastModifiedBy>
  <cp:lastPrinted>2022-07-08T15:50:00Z</cp:lastPrinted>
  <dcterms:modified xsi:type="dcterms:W3CDTF">2024-06-20T18:15:00Z</dcterms:modified>
  <cp:revision>14</cp:revision>
  <dc:subject/>
  <dc:title/>
</cp:coreProperties>
</file>