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 43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 xml:space="preserve">Выборы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  <w:lang w:eastAsia="ru-RU"/>
                    </w:rPr>
                    <w:t>зарегистрирован «___» ________ 2024 г. в «___» час. «___» мин. кандидатом в депутаты Муниципального Совета внутригородского муниципального образования города федерального значения Санкт-Петербурга город Зеленогорск седьмого созыва по многомандатному избирательному округу 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14:23:00Z</cp:lastPrinted>
  <dcterms:modified xsi:type="dcterms:W3CDTF">2024-06-20T11:23:00Z</dcterms:modified>
  <cp:revision>7</cp:revision>
  <dc:subject/>
  <dc:title/>
</cp:coreProperties>
</file>