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0 июня 2024 года</w:t>
        <w:tab/>
        <w:tab/>
        <w:tab/>
        <w:tab/>
        <w:tab/>
        <w:tab/>
        <w:t xml:space="preserve">                    № 43-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101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О формах ведомости и итогового протокола проверки подписных листов, представленных кандидатом в поддержку выдвижения на выборах депутатов Муниципального Совета внутригородского муниципального образования города федерального значения Санкт-Петербурга</w:t>
        <w:br/>
        <w:t>город Зеленогорск седьмого созы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В соответствии с пунктом 7 статьи 38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 xml:space="preserve">пунктом 17 статьи 28 Закона Санкт-Петербурга от 21 мая 2014 года № 303-46 «О выборах депутатов муниципальных советов внутригородских муниципальных образований города федерального значения </w:t>
        <w:br/>
        <w:t>Санкт-Петербурга»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а также на основании решения Территориальной избирательной комиссии №13 от 20 июня 2024 года № 43-2 «О возложении полномочий окружных избирательных комиссий многомандатных избирательных округов №№ 1, 2 по выборам депутатов Муниципального Совета внутригородского муниципального образования города федерального значения Санкт-Петербурга город Зеленогорск седьмого созыва на Территориальную избирательную комиссию № 13», Территориальная избирательная комиссия № 13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р е ш и л 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1. Установить форму ведомости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город Зеленогорск седьмого созы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, согласно приложению № 1 к настоящему решени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2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Установить форму итогового протокола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город Зеленогорск седьмого созы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, согласно приложению № 2 к настоящему решени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402"/>
      </w:tblGrid>
      <w:tr>
        <w:trPr>
          <w:trHeight w:val="1649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  <w:b w:val="false"/>
      <w:i w:val="false"/>
      <w:iCs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;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4:00Z</dcterms:created>
  <dc:creator>Gas7803</dc:creator>
  <dc:description/>
  <cp:keywords/>
  <dc:language>en-US</dc:language>
  <cp:lastModifiedBy>Дмитрий</cp:lastModifiedBy>
  <cp:lastPrinted>2024-06-20T14:17:00Z</cp:lastPrinted>
  <dcterms:modified xsi:type="dcterms:W3CDTF">2024-06-20T11:17:00Z</dcterms:modified>
  <cp:revision>18</cp:revision>
  <dc:subject/>
  <dc:title/>
</cp:coreProperties>
</file>