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4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</w:t>
                    <w:br/>
                    <w:t>Санкт-Петербурга поселок Комарово седьмого созыва</w:t>
                    <w:br/>
                    <w:t xml:space="preserve">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4:41:00Z</cp:lastPrinted>
  <dcterms:modified xsi:type="dcterms:W3CDTF">2024-06-20T11:41:00Z</dcterms:modified>
  <cp:revision>7</cp:revision>
  <dc:subject/>
  <dc:title/>
</cp:coreProperties>
</file>