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 44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рма удостоверения</w:t>
        <w:br/>
        <w:t xml:space="preserve">доверенного лица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кандидата в депутат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Комарово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19905" cy="291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291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3"/>
                            </w:tblGrid>
                            <w:tr>
                              <w:trPr>
                                <w:trHeight w:val="4535" w:hRule="atLeast"/>
                              </w:trPr>
                              <w:tc>
                                <w:tcPr>
                                  <w:tcW w:w="6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color w:val="000000"/>
                                      <w:spacing w:val="60"/>
                                      <w:sz w:val="28"/>
                                      <w:szCs w:val="28"/>
                                    </w:rPr>
                                    <w:t>УДОСТОВЕРЕНИ</w:t>
                                  </w: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ind w:left="284" w:hanging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(фамил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</w:rPr>
                                    <w:t>____________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ind w:left="284" w:hanging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(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является доверенным лицом кандидата</w:t>
                                  </w: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  <w:br/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" w:before="0" w:after="0"/>
                                    <w:ind w:left="284" w:hanging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  <w:t>(фамилия, имя, отчество кандидата)</w:t>
                                  </w: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" w:before="0" w:after="120"/>
                                    <w:ind w:left="284" w:hanging="0"/>
                                    <w:jc w:val="both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Дата регистрации «____» ____________2024 го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" w:before="0" w:after="0"/>
                                    <w:ind w:left="106" w:hanging="0"/>
                                    <w:jc w:val="both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едседатель Территориальной</w:t>
                                  </w: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М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" w:before="0" w:after="0"/>
                                    <w:ind w:left="106" w:hanging="0"/>
                                    <w:jc w:val="both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избирательной комиссии</w:t>
                                  </w: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№ 13    </w:t>
                                  </w: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              </w:t>
                                  </w: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Д.Ю. Закип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" w:before="0" w:after="0"/>
                                    <w:ind w:left="106" w:hanging="0"/>
                                    <w:jc w:val="both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(подпись)                                 (инициалы, фамил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" w:before="0" w:after="0"/>
                                    <w:ind w:left="106" w:hanging="0"/>
                                    <w:jc w:val="both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Действительно до «___ » ________ 2024 г.</w:t>
                                  </w: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" w:before="0" w:after="0"/>
                                    <w:ind w:firstLine="10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(При предъявлении паспорта или заменяющего его документа)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229.85pt;mso-wrap-distance-left:9pt;mso-wrap-distance-right:9pt;mso-wrap-distance-top:0pt;mso-wrap-distance-bottom:0pt;margin-top:0.05pt;mso-position-vertical-relative:text;margin-left:63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3"/>
                      </w:tblGrid>
                      <w:tr>
                        <w:trPr>
                          <w:trHeight w:val="4535" w:hRule="atLeast"/>
                        </w:trPr>
                        <w:tc>
                          <w:tcPr>
                            <w:tcW w:w="6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color w:val="000000"/>
                                <w:lang w:eastAsia="ru-RU"/>
                              </w:rPr>
                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color w:val="000000"/>
                                <w:spacing w:val="60"/>
                                <w:sz w:val="28"/>
                                <w:szCs w:val="28"/>
                              </w:rPr>
                              <w:t>УДОСТОВЕРЕНИ</w:t>
                            </w: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4"/>
                                <w:szCs w:val="14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8"/>
                              </w:rPr>
                              <w:t>____________________________________________,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4"/>
                                <w:szCs w:val="14"/>
                              </w:rPr>
                              <w:t>(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4"/>
                                <w:szCs w:val="24"/>
                              </w:rPr>
                              <w:t>является доверенным лицом кандидата</w:t>
                            </w: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0" w:after="0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(фамилия, имя, отчество кандидата)</w:t>
                            </w: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tLeast" w:line="16" w:before="0" w:after="120"/>
                              <w:ind w:left="284" w:hanging="0"/>
                              <w:jc w:val="both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Дата регистрации «____» ____________2024 года.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0" w:after="0"/>
                              <w:ind w:left="106" w:hanging="0"/>
                              <w:jc w:val="both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редседатель Территориальной</w:t>
                            </w: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МП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0" w:after="0"/>
                              <w:ind w:left="106" w:hanging="0"/>
                              <w:jc w:val="both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избирательной комиссии</w:t>
                            </w: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№ 13    </w:t>
                            </w: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4"/>
                                <w:szCs w:val="24"/>
                              </w:rPr>
                              <w:t xml:space="preserve">________              </w:t>
                            </w: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Д.Ю. Закипной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0" w:after="0"/>
                              <w:ind w:left="106" w:hanging="0"/>
                              <w:jc w:val="both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14"/>
                                <w:szCs w:val="14"/>
                              </w:rPr>
                              <w:t>(подпись)                                 (инициалы, фамилия)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0" w:after="0"/>
                              <w:ind w:left="106" w:hanging="0"/>
                              <w:jc w:val="both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Действительно до «___ » ________ 2024 г.</w:t>
                            </w: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0" w:after="0"/>
                              <w:ind w:firstLine="10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Cs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(При предъявлении паспорта или заменяющего его документа)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Удостоверение оформляется на бланке размером </w:t>
        <w:br/>
        <w:t>120 х 80  мм. В удостоверении указываются фамилия, имя, отчество доверенного лица, назначенного кандидатом, фамилия, имя и отчество кандидата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 xml:space="preserve">Лицо, утратившее статус доверенного лица, возвращает удостоверение </w:t>
        <w:br/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>избирательную комиссию в Санкт-Петербурге.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окруж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>избирательную комиссию.</w:t>
      </w:r>
      <w:r>
        <w:rPr>
          <w:color w:val="000000"/>
          <w:sz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9:00Z</dcterms:created>
  <dc:creator>user</dc:creator>
  <dc:description/>
  <cp:keywords/>
  <dc:language>en-US</dc:language>
  <cp:lastModifiedBy>Дмитрий</cp:lastModifiedBy>
  <cp:lastPrinted>2024-06-20T14:41:00Z</cp:lastPrinted>
  <dcterms:modified xsi:type="dcterms:W3CDTF">2024-06-20T11:42:00Z</dcterms:modified>
  <cp:revision>6</cp:revision>
  <dc:subject/>
  <dc:title/>
</cp:coreProperties>
</file>