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drawing>
          <wp:inline distT="0" distB="0" distL="0" distR="0">
            <wp:extent cx="60833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894" t="36743" r="40912" b="32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ТЕРРИТОРИАЛЬНАЯ ИЗБИРАТЕЛЬНАЯ КОМИССИЯ № 13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0 июня 2024 года</w:t>
        <w:tab/>
        <w:tab/>
        <w:tab/>
        <w:tab/>
        <w:tab/>
        <w:tab/>
        <w:t xml:space="preserve">                    № 45-8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ind w:left="101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eastAsia="ru-RU"/>
        </w:rPr>
        <w:t>О формах ведомости и итогового протокола проверки подписных листов, представленных кандидатом в поддержку выдвижения на выборах депутатов Муниципального совета Внутригородского муниципального образования города федерального значения Санкт-Петербурга</w:t>
        <w:br/>
        <w:t>поселок Песочный седьмого созыв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В соответствии с пунктом 7 статьи 38 Федерального закона </w:t>
        <w:br/>
        <w:t xml:space="preserve">от 12 июня 2002 года № 67-ФЗ «Об основных гарантиях избирательных прав и права на участие в референдуме граждан Российской Федерации», </w:t>
        <w:br/>
        <w:t xml:space="preserve">пунктом 17 статьи 28 Закона Санкт-Петербурга от 21 мая 2014 года № 303-46 «О выборах депутатов муниципальных советов внутригородских муниципальных образований города федерального значения </w:t>
        <w:br/>
        <w:t>Санкт-Петербурга» решением Санкт-Петербургской избирательной комиссии от 28 апреля 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а также на основании решения Территориальной избирательной комиссии №13 от 20 июня 2024 года № 45-2 «О возложении полномочий окружных избирательных комиссий многомандатных избирательных округов №№ 1, 2 по выборам депутатов Муниципального совета Внутригородского муниципального образования города федерального значения Санкт-Петербурга поселок Песочный седьмого созыва на Территориальную избирательную комиссию № 13», Территориальная избирательная комиссия № 13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0"/>
          <w:lang w:eastAsia="ru-RU"/>
        </w:rPr>
        <w:t>р е ш и л 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1. Установить форму ведомости проверки подписных листов, представленных кандидатом в поддержку выдвижения на выбора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Песочный седьмого созы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, согласно приложению № 1 к настоящему решени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2.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 xml:space="preserve">Установить форму итогового протокола проверки подписных листов, представленных кандидатом в поддержку выдвижения на выборах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депутатов Муниципального совета Внутригородского муниципального образования города федерального значения Санкт-Петербурга поселок Песочный седьмого созы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eastAsia="ru-RU"/>
        </w:rPr>
        <w:t>, согласно приложению № 2 к настоящему решению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местить настоящее решение на сайте Территориальной избирательной комиссии № 13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402"/>
      </w:tblGrid>
      <w:tr>
        <w:trPr>
          <w:trHeight w:val="1649" w:hRule="atLeast"/>
        </w:trPr>
        <w:tc>
          <w:tcPr>
            <w:tcW w:w="5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spacing w:lineRule="auto" w:line="240" w:before="0" w:after="0"/>
        <w:ind w:firstLine="91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62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  <w:b w:val="false"/>
    </w:rPr>
  </w:style>
  <w:style w:type="character" w:styleId="WW8Num2z1">
    <w:name w:val="WW8Num2z1"/>
    <w:qFormat/>
    <w:rPr>
      <w:rFonts w:cs="Times New Roman;Times New Roman"/>
      <w:b w:val="false"/>
      <w:i w:val="false"/>
      <w:iCs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Calibri"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character" w:styleId="Style18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rongEmphasis">
    <w:name w:val="Strong"/>
    <w:qFormat/>
    <w:rPr>
      <w:rFonts w:ascii="Arial" w:hAnsi="Arial" w:cs="Times New Roman;Times New Roman"/>
      <w:b/>
      <w:spacing w:val="7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center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;Times New Roma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14:00Z</dcterms:created>
  <dc:creator>Gas7803</dc:creator>
  <dc:description/>
  <cp:keywords/>
  <dc:language>en-US</dc:language>
  <cp:lastModifiedBy>Дмитрий</cp:lastModifiedBy>
  <cp:lastPrinted>2024-06-20T14:57:00Z</cp:lastPrinted>
  <dcterms:modified xsi:type="dcterms:W3CDTF">2024-06-20T11:57:00Z</dcterms:modified>
  <cp:revision>14</cp:revision>
  <dc:subject/>
  <dc:title/>
</cp:coreProperties>
</file>