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т 20 июня 2024 года № 45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Форма удостоверения</w:t>
        <w:br/>
        <w:t xml:space="preserve">доверенного лица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кандидата в депутат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Муниципального совета Внутригородского муниципального образования города федерального значения Санкт-Петербурга</w:t>
        <w:br/>
        <w:t xml:space="preserve">поселок Песочный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</w:t>
              <w:br/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pacing w:val="60"/>
                <w:sz w:val="28"/>
                <w:szCs w:val="28"/>
              </w:rPr>
              <w:t>УДОСТОВЕРЕН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8"/>
                <w:szCs w:val="28"/>
              </w:rPr>
              <w:t>Е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фамилия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8"/>
              </w:rPr>
              <w:t>____________________________________________,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14"/>
                <w:szCs w:val="1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имя, отчество)</w:t>
            </w:r>
          </w:p>
          <w:p>
            <w:pPr>
              <w:pStyle w:val="Normal"/>
              <w:spacing w:lineRule="auto" w:line="216" w:before="0" w:after="0"/>
              <w:ind w:left="28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является доверенным лицом кандидата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  <w:t>____________________________________________________</w:t>
            </w:r>
          </w:p>
          <w:p>
            <w:pPr>
              <w:pStyle w:val="Normal"/>
              <w:spacing w:lineRule="atLeast" w:line="16" w:before="0" w:after="0"/>
              <w:ind w:left="28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/>
                <w:iCs/>
                <w:color w:val="000000"/>
                <w:sz w:val="14"/>
                <w:szCs w:val="14"/>
              </w:rPr>
              <w:t>(фамилия, имя, отчество кандидата)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4"/>
              </w:rPr>
              <w:t xml:space="preserve"> </w:t>
              <w:br/>
            </w:r>
          </w:p>
          <w:p>
            <w:pPr>
              <w:pStyle w:val="Normal"/>
              <w:spacing w:lineRule="atLeast" w:line="16" w:before="0" w:after="120"/>
              <w:ind w:left="284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ата регистрации «____» ____________2024 года.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Председатель Территориальной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                    МП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избирательной комисси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№ 13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________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  <w:u w:val="single"/>
              </w:rPr>
              <w:t>Д.Ю. Закипной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</w:rPr>
              <w:t>(подпись)                                 (инициалы, фамилия)</w:t>
            </w:r>
          </w:p>
          <w:p>
            <w:pPr>
              <w:pStyle w:val="Normal"/>
              <w:spacing w:lineRule="atLeast" w:line="16" w:before="0" w:after="0"/>
              <w:ind w:left="106" w:hanging="0"/>
              <w:jc w:val="both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0"/>
                <w:szCs w:val="20"/>
              </w:rPr>
              <w:t>Действительно до «___ » ________ 2024 г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tLeast" w:line="16" w:before="0" w:after="0"/>
              <w:ind w:firstLine="106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 xml:space="preserve">(При предъявлении паспорта или заменяющего его документа)                     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Удостоверение оформляется на бланке размером </w:t>
        <w:br/>
        <w:t>120 х 80  мм. В удостоверении указываются фамилия, имя, отчество доверенного лица, назначенного кандидатом, фамилия, имя и отчество кандидата, номер избирательного округа, дата регистрации доверенного лица, срок и условия действия удостоверения, а также ставятся инициалы, фамилия и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доверенного лица, назначенного соответствующим кандидатом в депутаты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left="567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 xml:space="preserve">Лицо, утратившее статус доверенного лица, возвращает удостоверение </w:t>
        <w:br/>
        <w:t xml:space="preserve">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территориальну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>избирательную комиссию в Санкт-Петербурге.</w:t>
      </w:r>
    </w:p>
    <w:p>
      <w:pPr>
        <w:pStyle w:val="Normal"/>
        <w:spacing w:before="0" w:after="240"/>
        <w:ind w:left="567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 xml:space="preserve">Лицо, утратившее статус доверенного лица, возвращает удостоверение в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окружную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4"/>
        </w:rPr>
        <w:t>избирательную комиссию.</w:t>
      </w:r>
      <w:r>
        <w:rPr>
          <w:color w:val="000000"/>
          <w:sz w:val="24"/>
        </w:rPr>
        <w:t xml:space="preserve"> 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19:00Z</dcterms:created>
  <dc:creator>user</dc:creator>
  <dc:description/>
  <cp:keywords/>
  <dc:language>en-US</dc:language>
  <cp:lastModifiedBy>Дмитрий</cp:lastModifiedBy>
  <cp:lastPrinted>2024-06-20T15:02:00Z</cp:lastPrinted>
  <dcterms:modified xsi:type="dcterms:W3CDTF">2024-06-20T12:02:00Z</dcterms:modified>
  <cp:revision>6</cp:revision>
  <dc:subject/>
  <dc:title/>
</cp:coreProperties>
</file>