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6-7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Санкт-Петербурга поселок Репино седьмого созыв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а также на основании решения Территориальной избирательной комиссии №13 от 20 июня 2024 года № 46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елок Репино седьмого созыва на Территориальную избирательную комиссию № 13», 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</w:t>
        <w:br/>
        <w:t>комиссия № 1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</w:t>
      </w:r>
      <w:r>
        <w:rPr>
          <w:b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color w:val="000000"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Санкт-Петербурга поселок Репино седьмого созыв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от 20 июня 2024 года № 46-7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 xml:space="preserve">                  </w:t>
      </w:r>
      <w:r>
        <w:rPr>
          <w:color w:val="000000"/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>кандидата в депутаты Муниципального Совета внутригородского муниципального образования Санкт-Петербурга поселок Репино седьмого созыва</w:t>
        <w:br/>
        <w:t xml:space="preserve">по многомандатному избирательному округ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239"/>
        <w:gridCol w:w="2240"/>
        <w:gridCol w:w="2841"/>
      </w:tblGrid>
      <w:tr>
        <w:trPr>
          <w:trHeight w:val="53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Номер папк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личество подписных листов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Приложение:</w:t>
      </w:r>
      <w:r>
        <w:rPr>
          <w:rFonts w:eastAsia="Calibri"/>
          <w:color w:val="000000"/>
          <w:sz w:val="22"/>
          <w:szCs w:val="22"/>
          <w:lang w:eastAsia="en-US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color w:val="000000"/>
          <w:sz w:val="16"/>
          <w:szCs w:val="16"/>
          <w:lang w:eastAsia="en-US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lang w:eastAsia="en-US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  <w:lang w:eastAsia="en-US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color w:val="000000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имечания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lang w:eastAsia="en-US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</w:t>
      </w:r>
      <w:r>
        <w:rPr>
          <w:rFonts w:eastAsia="Calibri"/>
          <w:color w:val="000000"/>
          <w:szCs w:val="22"/>
          <w:lang w:eastAsia="en-US"/>
        </w:rPr>
        <w:t xml:space="preserve"> подписи указываются номер папки, номер листа и номер подписи на подписном листе. </w:t>
      </w:r>
    </w:p>
    <w:p>
      <w:pPr>
        <w:pStyle w:val="Normal"/>
        <w:spacing w:lineRule="atLeast" w:line="240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Calibri" w:hAnsi="Calibri" w:eastAsia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4-06-20T15:26:00Z</cp:lastPrinted>
  <dcterms:modified xsi:type="dcterms:W3CDTF">2024-06-20T12:26:00Z</dcterms:modified>
  <cp:revision>10</cp:revision>
  <dc:subject/>
  <dc:title>САНКТ-ПЕТЕРБУРГСКАЯ ИЗБИРАТЕЛЬНАЯ КОМИССИЯ</dc:title>
</cp:coreProperties>
</file>