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7-6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города федерального значения Санкт-Петербург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елок Серово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Руководствуясь пунктом 6-1</w:t>
      </w:r>
      <w:r>
        <w:rPr>
          <w:sz w:val="28"/>
          <w:szCs w:val="28"/>
          <w:vertAlign w:val="superscript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 xml:space="preserve">в органы местного самоуправления, местного референдума», а также на основании решения Территориальной избирательной комиссии №13 от 20 июня 2024 года № 47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 на Территориальную избирательную комиссию № 13», Территориальная избирательная комиссия № 13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rFonts w:eastAsia="Calibri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>на председателя Территориальной избирательной комиссии № 13</w:t>
        <w:br/>
        <w:t xml:space="preserve">Закипного Д.Ю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4-06-20T15:49:00Z</cp:lastPrinted>
  <dcterms:modified xsi:type="dcterms:W3CDTF">2024-06-20T12:49:00Z</dcterms:modified>
  <cp:revision>15</cp:revision>
  <dc:subject/>
  <dc:title>САНКТ-ПЕТЕРБУРГСКАЯ ИЗБИРАТЕЛЬНАЯ КОМИССИЯ</dc:title>
</cp:coreProperties>
</file>