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47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>уполномоченного представителя по финансовым вопроса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Серово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уполномоченным представителем по финансовым вопроса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13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07» ноября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достоверение оформляется на бланке размером </w:t>
        <w:br/>
        <w:t xml:space="preserve">120 х 80 мм. В удостоверении указываются фамилия, имя, отчество </w:t>
      </w:r>
      <w:bookmarkStart w:id="0" w:name="_Hlk169359676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полномоченного представителя по финансовым вопросам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назначенного кандидатом, фамилия, имя и отчество кандидата, номер избирательного округа, дата регистрации уполномоченного представителя по финансовым вопросам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ок действия удостоверения истекает через 60 дней со дня голосования на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Лицо, утратившее статус уполномоченного представителя по финансовым вопросам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избирательную комиссию в Санкт-Петербурге с полномочиями окружной избирательной комиссии по выборам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28:00Z</dcterms:created>
  <dc:creator>user</dc:creator>
  <dc:description/>
  <cp:keywords/>
  <dc:language>en-US</dc:language>
  <cp:lastModifiedBy>Дмитрий</cp:lastModifiedBy>
  <cp:lastPrinted>2024-06-20T15:59:00Z</cp:lastPrinted>
  <dcterms:modified xsi:type="dcterms:W3CDTF">2024-06-20T12:59:00Z</dcterms:modified>
  <cp:revision>6</cp:revision>
  <dc:subject/>
  <dc:title/>
</cp:coreProperties>
</file>