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47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еров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Выборы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eastAsia="ru-RU"/>
                    </w:rPr>
                    <w:t xml:space="preserve">зарегистрирован «___» ________ 2024 г. в «___» час. «___» мин. кандидатом в депутаты Муниципального Совета внутригородского муниципального образования города федерального значения Санкт-Петербурга поселок Серово седьмого созыва по многомандатному избирательному округу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15:58:00Z</cp:lastPrinted>
  <dcterms:modified xsi:type="dcterms:W3CDTF">2024-06-20T12:59:00Z</dcterms:modified>
  <cp:revision>7</cp:revision>
  <dc:subject/>
  <dc:title/>
</cp:coreProperties>
</file>