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bookmarkStart w:id="0" w:name="_1779282017"/>
      <w:bookmarkEnd w:id="0"/>
      <w:r>
        <w:rPr>
          <w:rFonts w:eastAsia="Calibri"/>
          <w:b/>
          <w:bCs/>
          <w:sz w:val="32"/>
          <w:szCs w:val="32"/>
          <w:lang w:eastAsia="en-US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8-3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ru-RU"/>
        </w:rPr>
        <w:t xml:space="preserve">О режиме работы избирательных комиссий при проведении выборов депутатов </w:t>
      </w:r>
      <w:r>
        <w:rPr>
          <w:b/>
          <w:bCs/>
          <w:sz w:val="28"/>
          <w:szCs w:val="28"/>
          <w:lang w:eastAsia="en-US" w:bidi="en-US"/>
        </w:rPr>
        <w:t>Муниципального совета муниципального образования</w:t>
        <w:br/>
        <w:t xml:space="preserve">города Сестрорецка седьмого созыв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 w:bidi="en-US"/>
        </w:rPr>
      </w:pPr>
      <w:r>
        <w:rPr>
          <w:b/>
          <w:bCs/>
          <w:sz w:val="28"/>
          <w:szCs w:val="28"/>
          <w:lang w:eastAsia="ru-RU" w:bidi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вязи с подготовкой и проведением выборов депутатов </w:t>
      </w:r>
      <w:r>
        <w:rPr>
          <w:bCs/>
          <w:sz w:val="28"/>
          <w:szCs w:val="28"/>
          <w:lang w:eastAsia="en-US" w:bidi="en-US"/>
        </w:rPr>
        <w:t>Муниципального совета муниципального образования города Сестрорецка седьмого созыва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b/>
          <w:sz w:val="28"/>
          <w:szCs w:val="28"/>
          <w:lang w:eastAsia="en-US" w:bidi="en-US"/>
        </w:rPr>
        <w:t>р е ш и л а</w:t>
      </w:r>
      <w:r>
        <w:rPr>
          <w:b/>
          <w:bCs/>
          <w:spacing w:val="40"/>
          <w:sz w:val="28"/>
          <w:szCs w:val="28"/>
          <w:lang w:eastAsia="en-US" w:bidi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  <w:tab/>
        <w:t>Установить в Территориальной избирательной комиссии № 13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</w:t>
        <w:tab/>
        <w:t>Режим работы в период с 21.06.2024 по 21.07.2024                                    с понедельника по пятницу с 09.00 до 18.00, в субботу, воскресенье - выходной ден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Режим работы в период с 22.07.2024 по 04.09.2024 с понедельника по пятницу с 09.00 до 19.00, в субботу и воскресенье с 10.00 до 14.00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Режим работы по приему избирательных документов, представляемых кандидатами для выдвижения и регистрации с 21.06.2024              по 10.07.2024 включительно, с понедельника по пятницу: с 9:00 до 18:00 часов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становить режим работы в участковых избирательных комиссиях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ериод с 28.08.2024 по 30.08.2024, с 02.09.2024 по 04.09.2024 с 16.00                   до 20.00, 31.08.2024 и 01.09.2024 с 10.00 до 14.00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Довести настоящее решение до сведения участковых избирательных комиссий и проинформировать избирателей о режиме работы избирательных комисси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4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2:00Z</dcterms:created>
  <dc:creator>Дмитриева Марина</dc:creator>
  <dc:description/>
  <cp:keywords/>
  <dc:language>en-US</dc:language>
  <cp:lastModifiedBy>Дмитрий</cp:lastModifiedBy>
  <cp:lastPrinted>2024-06-20T16:15:00Z</cp:lastPrinted>
  <dcterms:modified xsi:type="dcterms:W3CDTF">2024-06-20T13:15:00Z</dcterms:modified>
  <cp:revision>14</cp:revision>
  <dc:subject/>
  <dc:title>САНКТ-ПЕТЕРБУРГСКАЯ ИЗБИРАТЕЛЬНАЯ КОМИССИЯ</dc:title>
</cp:coreProperties>
</file>