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8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муниципального образования</w:t>
        <w:br/>
        <w:t>города Сестрорецка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 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 комиссию № 13», Территориальная избирательная</w:t>
        <w:br/>
        <w:t xml:space="preserve">комиссия № 13 </w:t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муниципального образования города Сестрорецка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муниципального образования города Сестрорецка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385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16:20:00Z</cp:lastPrinted>
  <dcterms:modified xsi:type="dcterms:W3CDTF">2024-06-20T13:20:00Z</dcterms:modified>
  <cp:revision>10</cp:revision>
  <dc:subject/>
  <dc:title/>
</cp:coreProperties>
</file>