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8-6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1418" w:right="821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муниципального образования города Сестрорецка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мандатному избирательному округу № 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567"/>
        <w:jc w:val="both"/>
        <w:rPr/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6:18:00Z</cp:lastPrinted>
  <dcterms:modified xsi:type="dcterms:W3CDTF">2024-06-20T13:18:00Z</dcterms:modified>
  <cp:revision>12</cp:revision>
  <dc:subject/>
  <dc:title/>
</cp:coreProperties>
</file>