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49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муниципального образования поселок Смолячк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Выборы депутатов Муниципального совета муниципального образования поселок Смолячково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муниципального образования поселок Смолячково седьмого созыва</w:t>
                    <w:br/>
                    <w:t>по многомандатному избирательному округу №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120 х 80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6:43:00Z</cp:lastPrinted>
  <dcterms:modified xsi:type="dcterms:W3CDTF">2024-06-20T13:43:00Z</dcterms:modified>
  <cp:revision>10</cp:revision>
  <dc:subject/>
  <dc:title/>
</cp:coreProperties>
</file>