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№ 49-11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sz w:val="28"/>
          <w:szCs w:val="28"/>
          <w:lang w:eastAsia="ru-RU"/>
        </w:rPr>
        <w:t xml:space="preserve"> а также на основании решения Территориальной избирательной комиссии №13</w:t>
        <w:br/>
        <w:t>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 13»,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муниципального образования поселок Смолячково седьмого созыва (далее – кандидаты), представленных ими при выдвижении, подлежащих доведению до сведения избирателей, согласно приложению</w:t>
        <w:br/>
        <w:t>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т 20 июня 2024 года № 49-11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3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5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6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8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6:45:00Z</cp:lastPrinted>
  <dcterms:modified xsi:type="dcterms:W3CDTF">2024-06-20T13:45:00Z</dcterms:modified>
  <cp:revision>11</cp:revision>
  <dc:subject/>
  <dc:title>САНКТ-ПЕТЕРБУРГСКАЯ ИЗБИРАТЕЛЬНАЯ КОМИССИЯ</dc:title>
</cp:coreProperties>
</file>