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4 года № 49-6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268" w:right="1813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муниципального образования поселок Смолячк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гомандатному избирательному округу №1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lang w:val="ru-RU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6:39:00Z</cp:lastPrinted>
  <dcterms:modified xsi:type="dcterms:W3CDTF">2024-06-20T13:39:00Z</dcterms:modified>
  <cp:revision>12</cp:revision>
  <dc:subject/>
  <dc:title/>
</cp:coreProperties>
</file>