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избирательной комиссии №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от 20 июня 2024 года № 49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Форма удостоверения</w:t>
        <w:br/>
        <w:t>уполномоченного представителя по финансовым вопросам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 xml:space="preserve">кандидата в депутаты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Муниципального совета муниципального образования поселок Смолячково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Выборы депутатов Муниципального совета муниципального образования поселок Смолячково седьмого созыва</w:t>
              <w:br/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pacing w:val="60"/>
                <w:sz w:val="28"/>
                <w:szCs w:val="28"/>
              </w:rPr>
              <w:t>УДОСТОВЕРЕ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фамилия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____________________________________________,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имя, отчество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является уполномоченным представителем по финансовым вопросам кандида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</w:t>
              <w:br/>
              <w:t>____________________________________________________</w:t>
            </w:r>
          </w:p>
          <w:p>
            <w:pPr>
              <w:pStyle w:val="Normal"/>
              <w:spacing w:lineRule="atLeast" w:line="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14"/>
                <w:szCs w:val="14"/>
              </w:rPr>
              <w:t>(фамилия, имя, отчество кандидата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tLeast" w:line="16" w:before="0" w:after="120"/>
              <w:ind w:left="284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Дата регистрации «____» ____________2024 года.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Председатель Территориаль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МП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избирательной комисс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№13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________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</w:rPr>
              <w:t>Д.Ю. Закипной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подпись)                                 (инициалы, фамилия)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Действительно до «07» ноября 2024 г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  <w:lang w:eastAsia="ru-RU"/>
              </w:rPr>
              <w:t>(При предъявлении паспорта или заменяющего его документа)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16"/>
                <w:szCs w:val="16"/>
                <w:lang w:eastAsia="ru-RU"/>
              </w:rPr>
              <w:t xml:space="preserve">                   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Удостоверение оформляется на бланке размером </w:t>
        <w:br/>
        <w:t xml:space="preserve">120 х 80 мм. В удостоверении указываются фамилия, имя, отчество </w:t>
      </w:r>
      <w:bookmarkStart w:id="0" w:name="_Hlk169359676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полномоченного представителя по финансовым вопросам</w:t>
      </w:r>
      <w:bookmarkEnd w:id="0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 назначенного кандидатом, фамилия, имя и отчество кандидата, номер избирательного округа, дата регистрации уполномоченного представителя по финансовым вопросам, срок и условия действия удостоверения, а также ставятся инициалы, фамилия и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рок действия удостоверения истекает через 60 дней со дня голосования на выбо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доверенного лица, назначенного соответствующим кандидатом в депу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Лицо, утратившее статус уполномоченного представителя по финансовым вопросам, возвращает удостоверение в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территориальную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избирательную комиссию в Санкт-Петербурге с полномочиями окружной избирательной комиссии по выборам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5:28:00Z</dcterms:created>
  <dc:creator>user</dc:creator>
  <dc:description/>
  <cp:keywords/>
  <dc:language>en-US</dc:language>
  <cp:lastModifiedBy>Дмитрий</cp:lastModifiedBy>
  <cp:lastPrinted>2024-06-20T16:44:00Z</cp:lastPrinted>
  <dcterms:modified xsi:type="dcterms:W3CDTF">2024-06-20T13:44:00Z</dcterms:modified>
  <cp:revision>7</cp:revision>
  <dc:subject/>
  <dc:title/>
</cp:coreProperties>
</file>