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9-5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  <w:lang w:eastAsia="ru-RU"/>
        </w:rPr>
        <w:t>Муниципального совета муниципального образования поселок Смолячково седьмого созыва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, а также на основании решения Территориальной избирательной комиссии №13 от 20 июня 2024 года № 49-2 «О возложении полномочий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№ 13», </w:t>
      </w:r>
      <w:r>
        <w:rPr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муниципального образования поселок Смолячково седьмого созыва </w:t>
      </w:r>
      <w:r>
        <w:rPr>
          <w:sz w:val="28"/>
          <w:szCs w:val="28"/>
          <w:lang w:eastAsia="ru-RU"/>
        </w:rPr>
        <w:t xml:space="preserve">составляет </w:t>
      </w: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>избирательному округу №1</w:t>
      </w:r>
      <w:r>
        <w:rPr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4"/>
                <w:szCs w:val="28"/>
                <w:lang w:eastAsia="ru-RU"/>
              </w:rPr>
            </w:pPr>
            <w:r>
              <w:rPr>
                <w:iCs/>
                <w:sz w:val="24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2-07-04T14:40:00Z</cp:lastPrinted>
  <dcterms:modified xsi:type="dcterms:W3CDTF">2024-06-20T13:37:00Z</dcterms:modified>
  <cp:revision>12</cp:revision>
  <dc:subject/>
  <dc:title>САНКТ-ПЕТЕРБУРГСКАЯ ИЗБИРАТЕЛЬНАЯ КОМИССИЯ</dc:title>
</cp:coreProperties>
</file>