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0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</w:t>
                    <w:br/>
                    <w:t xml:space="preserve"> Санкт-Петербурга поселок Солнечное седьмого созыва</w:t>
                    <w:br/>
                    <w:t xml:space="preserve">по многомандатному избирательному округ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20:31:00Z</cp:lastPrinted>
  <dcterms:modified xsi:type="dcterms:W3CDTF">2024-06-20T17:31:00Z</dcterms:modified>
  <cp:revision>8</cp:revision>
  <dc:subject/>
  <dc:title/>
</cp:coreProperties>
</file>