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избирательной комиссии № 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от 20 июня 2024 года № 51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Форма удостоверения</w:t>
        <w:br/>
        <w:t xml:space="preserve">доверенного лица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кандидата в депутаты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 Санкт-Петербурга</w:t>
        <w:br/>
        <w:t xml:space="preserve">поселок Ушково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поселок Ушково седьмого созыва</w:t>
              <w:br/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60"/>
                <w:sz w:val="28"/>
                <w:szCs w:val="28"/>
              </w:rPr>
              <w:t>УДОСТОВЕРЕ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фамилия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</w:rPr>
              <w:t>____________________________________________,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имя, отчество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является доверенным лицом кандид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  <w:t>____________________________________________________</w:t>
            </w:r>
          </w:p>
          <w:p>
            <w:pPr>
              <w:pStyle w:val="Normal"/>
              <w:spacing w:lineRule="atLeast" w:line="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14"/>
                <w:szCs w:val="14"/>
              </w:rPr>
              <w:t>(фамилия, имя, отчество кандидат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tLeast" w:line="16" w:before="0" w:after="120"/>
              <w:ind w:left="284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ата регистрации «____» ____________2024 года.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Председатель Территори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МП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избирательной комисс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№ 13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________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</w:rPr>
              <w:t>Д.Ю. Закипной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(подпись)                                 (инициалы, фамилия)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Действительно до «___ » ________ 2024 г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 xml:space="preserve">(При предъявлении паспорта или заменяющего его документа)                     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Удостоверение оформляется на бланке размером </w:t>
        <w:br/>
        <w:t>120 х 80 мм. В удостоверении указываются фамилия, имя, отчество доверенного лица, назначенного кандидатом, фамилия, имя и отчество кандидата, номер избирательного округа, дата регистрации доверенного лица, срок и условия действия удостоверения, а также ставятся инициалы, фамилия и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Срок действия удостоверения не может превышать срок официального опубликования (обнародования) результатов выборов, то есть не позднее чем через один месяц со дня 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доверенного лица, назначенного соответствующим кандидатом в депу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 xml:space="preserve">Лицо, утратившее статус доверенного лица, возвращает удостоверение </w:t>
        <w:br/>
        <w:t xml:space="preserve">в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территориальную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>избирательную комиссию в Санкт-Петербурге.</w:t>
      </w:r>
    </w:p>
    <w:p>
      <w:pPr>
        <w:pStyle w:val="Normal"/>
        <w:spacing w:before="0" w:after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 xml:space="preserve">Лицо, утратившее статус доверенного лица, возвращает удостоверение в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окружную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>избирательную комиссию.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19:00Z</dcterms:created>
  <dc:creator>user</dc:creator>
  <dc:description/>
  <cp:keywords/>
  <dc:language>en-US</dc:language>
  <cp:lastModifiedBy>Дмитрий</cp:lastModifiedBy>
  <cp:lastPrinted>2024-06-20T20:48:00Z</cp:lastPrinted>
  <dcterms:modified xsi:type="dcterms:W3CDTF">2024-06-20T17:48:00Z</dcterms:modified>
  <cp:revision>7</cp:revision>
  <dc:subject/>
  <dc:title/>
</cp:coreProperties>
</file>