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т 20 июня 2024 года № 51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Форма удостовер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 xml:space="preserve">зарегистрированного 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Ушково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Выборы 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pacing w:val="60"/>
                <w:sz w:val="24"/>
                <w:szCs w:val="28"/>
                <w:lang w:eastAsia="ru-RU"/>
              </w:rPr>
              <w:t>УДОСТОВЕРЕНИ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________________________,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  <w:t>(имя, отчество)</w:t>
            </w:r>
          </w:p>
          <w:tbl>
            <w:tblPr>
              <w:tblW w:w="6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7"/>
            </w:tblGrid>
            <w:tr>
              <w:trPr>
                <w:trHeight w:val="982" w:hRule="atLeast"/>
              </w:trPr>
              <w:tc>
                <w:tcPr>
                  <w:tcW w:w="6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83" w:hanging="0"/>
                    <w:jc w:val="center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  <w:lang w:eastAsia="ru-RU"/>
                    </w:rPr>
                    <w:t xml:space="preserve">зарегистрирован «___» ________ 2024 г. в «___» час. «___» мин. кандидатом в депутаты Муниципального Совета внутригородского муниципального образования города федерального значения Санкт-Петербурга поселок Ушково седьмого созыва по многомандатному избирательному округу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4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0"/>
                <w:lang w:eastAsia="ru-RU"/>
              </w:rPr>
              <w:t xml:space="preserve">МП    </w:t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shd w:fill="FFFFFF" w:val="clear"/>
                <w:lang w:eastAsia="ru-RU"/>
              </w:rPr>
              <w:t xml:space="preserve">Председате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  <w:lang w:eastAsia="ru-RU"/>
              </w:rPr>
              <w:t>Территориальной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eastAsia="ru-RU"/>
              </w:rPr>
              <w:t xml:space="preserve">избирательной комиссии №13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________                    _____________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(подпись)                                (инициалы, фамили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eastAsia="ru-RU"/>
              </w:rPr>
              <w:t>Действительно до   «___»  ________2024 года</w:t>
              <w:br/>
            </w:r>
            <w:r>
              <w:rPr>
                <w:rFonts w:cs="Times New Roman;Times New Roman" w:ascii="Times New Roman;Times New Roman" w:hAnsi="Times New Roman;Times New Roman"/>
                <w:iCs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 xml:space="preserve">Удостоверение оформляется на бланке размером 120 х 80  мм. </w:t>
        <w:br/>
        <w:t>В удостоверении указываются фамилия, имя, отчество кандидата, зарегистрированного по одно(много)мандатному избирательному округу, номер избирательного округа, указываются инициалы, фамилия и ставится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, указываются срок и условие действия удостове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кандидата в депутаты, выдвинутого по одно(много)мандатному избирательному округу. 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Лицо, утратившее статус зарегистрированного кандидата, возвращает удостоверение в территориальную избирательную комиссию в Санкт-Петербурге.</w:t>
      </w:r>
    </w:p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0:00Z</dcterms:created>
  <dc:creator>user</dc:creator>
  <dc:description/>
  <cp:keywords/>
  <dc:language>en-US</dc:language>
  <cp:lastModifiedBy>Дмитрий</cp:lastModifiedBy>
  <cp:lastPrinted>2024-06-20T20:47:00Z</cp:lastPrinted>
  <dcterms:modified xsi:type="dcterms:W3CDTF">2024-06-20T17:47:00Z</dcterms:modified>
  <cp:revision>7</cp:revision>
  <dc:subject/>
  <dc:title/>
</cp:coreProperties>
</file>