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2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Санкт-Петербурга посёлок Молодёжное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Санкт-Петербурга</w:t>
              <w:br/>
              <w:t>посёлок Молодёжное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21:06:00Z</cp:lastPrinted>
  <dcterms:modified xsi:type="dcterms:W3CDTF">2024-06-20T18:07:00Z</dcterms:modified>
  <cp:revision>7</cp:revision>
  <dc:subject/>
  <dc:title/>
</cp:coreProperties>
</file>