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52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52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13»,   Территориальная избирательная</w:t>
        <w:br/>
        <w:t xml:space="preserve">комиссия №13 </w:t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Санкт-Петербурга посёлок Молодёжное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Санкт-Петербурга посёлок Молодёжное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>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21:04:00Z</cp:lastPrinted>
  <dcterms:modified xsi:type="dcterms:W3CDTF">2024-06-20T18:04:00Z</dcterms:modified>
  <cp:revision>13</cp:revision>
  <dc:subject/>
  <dc:title/>
</cp:coreProperties>
</file>