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2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внутригородского муниципального образования Санкт-Петербурга посёлок Молодёжное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 xml:space="preserve">зарегистрирован «___» ________ 2024 г. в «___» час. «___» мин. кандидатом в депутаты муниципального совета внутригородского муниципального образования Санкт-Петербурга посёлок Молодёжное седьмого созыва 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21:06:00Z</cp:lastPrinted>
  <dcterms:modified xsi:type="dcterms:W3CDTF">2024-06-20T18:06:00Z</dcterms:modified>
  <cp:revision>7</cp:revision>
  <dc:subject/>
  <dc:title/>
</cp:coreProperties>
</file>