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bookmarkStart w:id="0" w:name="_1779282017"/>
      <w:bookmarkEnd w:id="0"/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Times New Roman;Times New Roman"/>
          <w:b/>
          <w:bCs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2-1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20:54:00Z</cp:lastPrinted>
  <dcterms:modified xsi:type="dcterms:W3CDTF">2024-06-20T17:55:00Z</dcterms:modified>
  <cp:revision>16</cp:revision>
  <dc:subject/>
  <dc:title>САНКТ-ПЕТЕРБУРГСКАЯ ИЗБИРАТЕЛЬНАЯ КОМИССИЯ</dc:title>
</cp:coreProperties>
</file>